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rPr>
          <w:rFonts w:ascii="Satluj" w:hAnsi="Satluj" w:cs="Satluj"/>
        </w:rPr>
      </w:pPr>
      <w:r>
        <w:rPr>
          <w:rFonts w:cs="Arial" w:ascii="Arial" w:hAnsi="Arial"/>
        </w:rPr>
        <w:t>Single Child Policy</w:t>
      </w:r>
      <w:r>
        <w:rPr>
          <w:rFonts w:cs="Satluj" w:ascii="Satluj" w:hAnsi="Satluj"/>
        </w:rPr>
        <w:t xml:space="preserve"> ÕÅðé ñ×ÅåÅð Ú½æ¶ ÃÅñ Çâ¾×Æ ÚÆé çÆ ÁÅìÅçÆ</w:t>
      </w:r>
    </w:p>
    <w:p>
      <w:pPr>
        <w:pStyle w:val="BodyText2"/>
        <w:spacing w:lineRule="auto" w:line="240" w:before="0" w:after="0"/>
        <w:rPr>
          <w:rFonts w:ascii="Satluj" w:hAnsi="Satluj" w:cs="Satluj"/>
        </w:rPr>
      </w:pPr>
      <w:r>
        <w:rPr>
          <w:rFonts w:cs="Satluj" w:ascii="Satluj" w:hAnsi="Satluj"/>
        </w:rPr>
        <w:t>ìÆÇÜ¿×: ÚÆé çÆ ÁÅìÅçÆ ÓÚ ñ×ÅåÅð Ú½æ¶ ÃÅñ Ç×ðÅòà çðÜ ÕÆåÆ ×ÂÆ þ ÇÕªÇÕ B@BE ÓÚ Üéî çð ÇÂ¾Õ çÔÅÕÅ êÇÔñ» çÆ å¹ñéÅ ÓÚ ñ×í× ÇÂ¾Õ Õð¯ó Ø¼à ðÔÆ¢ ÇÂÃ ð¹ÞÅé ñÂÆ î¹¾Ö å½ð Óå¶ ÇÂ¾Õ ì¾ÚÅ éÆåÆ ù Ç÷¿î¶òÅð î³ÇéÁÅ ÜÅ ÇðÔ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ðÅôàðÆ Á³ÕóÅ ÇìÀ±ð¯ (</w:t>
      </w:r>
      <w:r>
        <w:rPr>
          <w:b/>
        </w:rPr>
        <w:t>NBS</w:t>
      </w:r>
      <w:r>
        <w:rPr>
          <w:rFonts w:cs="Satluj" w:ascii="Satluj" w:hAnsi="Satluj"/>
        </w:rPr>
        <w:t>) òñ¯º ÜÅðÆ Á³ÕÇóÁ» Áé°ÃÅð B@BE ÓÚ ÇÃðø GI.B ñ¾Ö ì¾ÇÚÁ» çÅ Üéî Ô¯ÇÂÁÅ Üç ÇÕ B@BD ÓÚ ÇÂÔ Ç×äåÆ IE.D ñ¾Ö ÃÆ, íÅò B@BE ÓÚ AG øÆÃçÆ çÆ Ç×ðÅòà¢ Ã¿ï°Õå ðÅôàð çÆ ÇÂ¾Õ Çðê¯ðà Áé°ÃÅð ÇÂÔ AIDI ÓÚ ÁÅìÅçÆ çÅ ÇðÕÅðâ ð¾ÖäÅ ô¹ðÈ Ô¯ä å¯º ìÅÁç Ãí å¯º Ø¼à Üéî çð þ¢ B@BC ÓÚ çðÜ ÕÆåÆ ×ÂÆ Ãí å¯º Ø¼à Üéî çð ÇêÛñ¶ ÇðÕÅðâ éÅñ¯º òÆ Ø¼à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B@BC ÓÚ ÔÆ ÚÆé ù êÛÅóç¶ Ô¯Â¶ íÅðå Ãí å¯º ò¾è ÁÅìÅçÆ òÅñÅ ç¶ô ìä Ç×ÁÅ ÃÆ¢ ÚÆé çÆ î½ÜÈçÅ Üä¶êÅ çð ç¶ ÁÅèÅð Óå¶ Ã¿ï°Õå ðÅôàð ç¶ ÁÅðÇæÕ Áå¶ ÃîÅÇÜÕ îÅîÇñÁ» ç¶ ÇòíÅ× (</w:t>
      </w:r>
      <w:r>
        <w:rPr>
          <w:b/>
        </w:rPr>
        <w:t>DESA</w:t>
      </w:r>
      <w:r>
        <w:rPr>
          <w:rFonts w:cs="Satluj" w:ascii="Satluj" w:hAnsi="Satluj"/>
        </w:rPr>
        <w:t>) é¶ B@BD ÓÚ Áé°îÅé ñÅÇÂÁÅ ÃÆ ÇÕ ÃÅñ BA@@ åÕ ÚÆé çÆ ÁÅìÅçÆ ÓÚ FC.C Õð¯ó çÆ ÕîÆ ÁÅò¶×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b/>
        </w:rPr>
        <w:t>NBS</w:t>
      </w:r>
      <w:r>
        <w:rPr>
          <w:rFonts w:cs="Satluj" w:ascii="Satluj" w:hAnsi="Satluj"/>
        </w:rPr>
        <w:t xml:space="preserve"> ç¶ Á³ÕÇóÁ» Áé°ÃÅð ÚÆé çÆ Õ¹¾ñ ÁÅìÅçÆ B@BE ÓÚ CC.I ñ¾Ö Øà Õ¶ A.D@DI Áðì Ô¯ ×ÂÆ Ü¯ ÇÂ¾Õ ÃÅñ êÇÔñ» A.D@HC Áðì ÃÆ¢ ÇÂÃ å¯º ÇÂñÅòÅ, ÚÆé òðåîÅé ÓÚ ì÷¹ð×» çÆ å¶÷Æ éÅñ òè ðÔÆ ÁÅìÅçÆ çÆ Ãî¼ÇÃÁÅ éÅñ ÜÈÞ ÇðÔÅ þ¢ ÃðÕÅðÆ Á³ÕÇóÁ» Áé°ÃÅð B@BD ç¶ Á³å åÕ ÚÆé ÓÚ F@ ÃÅñ Áå¶ ÇÂÃ å¯º ò¾è À°îð ç¶ ñ¯Õ» çÆ Ç×äåÆ CA Õð¯ó åÕ êÔ¹¿Ú ×ÂÆ ÃÆ¢ B@CE åÕ ÇÂÃ À°îð òð× ç¶ ñ¯Õ» çÆ Ç×äåÆ D@ Õð¯ó å¯º ò¾è Ô¯ä çÅ Áé°îÅé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Satluj" w:ascii="Satluj" w:hAnsi="Satluj"/>
          <w:b/>
          <w:sz w:val="40"/>
          <w:szCs w:val="40"/>
        </w:rPr>
        <w:t>×¹ÁÅà¶îÅñÅ ÓÚ ñ¾× ×ÂÆ C@ Ççé» çÆ ÁËîðÜËºÃÆ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×¹ÁÅà¶îÅñÅ ÇÃàÆ: ×¹ÁÅà¶îÅñÅ ç¶ ðÅôàðêåÆ ìðéÅðâ¯ Áð¶òÅñ¯ é¶ ç¶ô ÓÚ Ü¶ñ· ç¿Ç×Á» Áå¶ À°Ã å¯º ìÅÁç ×Ëº×» òñ¯º ÕÆåÆ ×ÂÆ ÜòÅìÆ ÇÔ¿ÃÅ ÕÅðé C@ Ççé» çÆ ç¶ô ÇòÁÅêÆ ÁËîðÜËºÃÆ (</w:t>
      </w:r>
      <w:r>
        <w:rPr>
          <w:b/>
        </w:rPr>
        <w:t>State of Emergency</w:t>
      </w:r>
      <w:r>
        <w:rPr>
          <w:rFonts w:cs="Satluj" w:ascii="Satluj" w:hAnsi="Satluj"/>
        </w:rPr>
        <w:t>) çÅ ÁËñÅé Õð Çç¾åÅ þ¢ ÇÂÔ øËÃñÅ ç¶ô ÓÚ òè ðÔÆ ÁðÅÜÕåÅ ù ð¯Õä ñÂÆ ÇñÁÅ Ç×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ÇÕª íóÕÆ ÇÔ¿ÃÅ? </w:t>
      </w:r>
      <w:r>
        <w:rPr>
          <w:rFonts w:cs="Satluj" w:ascii="Satluj" w:hAnsi="Satluj"/>
        </w:rPr>
        <w:t>ÇÂÔ ÇÔ¿ÃÅ úç¯º ô¹ðÈ Ô¯ÂÆ Üç¯º ç¶ô çÆÁ» Çå¿é Ü¶ñ·» ÓÚ ÕËçÆÁ» é¶ çðÜé» ×Åðâ» Áå¶ ÃàÅø ù ì¿èÕ ìäÅ ÇñÁÅ¢ ÕËçÆ ×Ëº× ñÆâð», õÅÃ Õð Õ¶ ìËðÆú AH (</w:t>
      </w:r>
      <w:r>
        <w:rPr>
          <w:b/>
        </w:rPr>
        <w:t>Barrio 18</w:t>
      </w:r>
      <w:r>
        <w:rPr>
          <w:rFonts w:cs="Satluj" w:ascii="Satluj" w:hAnsi="Satluj"/>
        </w:rPr>
        <w:t>) ç¶ ôÕåÆôÅñÆ ÁÅ×È ÁËñâ¯ â¾êÆ çÆÁ» ÃÔÈñå» Áå¶ Çòô¶ô ÁÇèÕÅð» Óå¶ ñ×ÅÂÆÁ» ×ÂÆÁ» êÅì¿çÆÁ» çÅ Çòð¯è Õð ðÔ¶ Ã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Ã¾å ê¹ñÆÃ î¹ñÅ÷î» çÅ Õåñ: </w:t>
      </w:r>
      <w:r>
        <w:rPr>
          <w:rFonts w:cs="Satluj" w:ascii="Satluj" w:hAnsi="Satluj"/>
        </w:rPr>
        <w:t>ÔÅñ»ÇÕ ê¹ñÆÃ Áå¶ ø½Ü é¶ ÛÅê¶îÅðÆ ÕðÕ¶ Ü¶ñ·» Óå¶ ç¹ìÅðÅ ÕÅìÈ êÅ ÇñÁÅ Áå¶ ÃÅð¶ ì¿èÕ» ù Û°âÅ ÇñÁÅ, êð ÇÂÃ å¯º å¹ð¿å ìÅÁç ×Ëº× îËºìð» é¶ ÜòÅìÆ Ôîñ¶ ô¹ðÈ Õð Çç¾å¶¢ ×¹ÁÅà¶îÅñÅ ÇÃàÆ Áå¶ ÇÂÃ ç¶ ÁÅÃ-êÅÃ Ô¯Â¶ ÇÂé·» ÔîÇñÁ» ÓÚ Ø¼à¯-Ø¼à Ã¾å ê¹ñÆÃ î¹ñÅ÷î îÅð¶ ×Â¶ Áå¶ ñ×í× A@ Ô¯ð ÷õîÆ Ô¯ ×Â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ðÅôàðêåÆ çÅ Ãõå ð¹õ: </w:t>
      </w:r>
      <w:r>
        <w:rPr>
          <w:rFonts w:cs="Satluj" w:ascii="Satluj" w:hAnsi="Satluj"/>
        </w:rPr>
        <w:t>ðÅôàðêåÆ Áð¶òÅñ¯ é¶ ç¶ô ù Ã¿ì¯èé ÕðÇçÁ» ÇÕÔÅ ÇÕ ÇÂÔ Õåñ Ã¹ð¾ÇÖÁÅ ìñ» Áå¶ ÁÅî ÜéåÅ ÓÚ çÇÔôå êËçÅ Õðé ç¶ îÕÃç éÅñ ÕÆå¶ ×Â¶ Ôé å» Ü¯ ÃðÕÅð ×Ëº×» Çòð¹¾è ÁÅêäÆ î¹ÇÔ¿î ð¯Õ ç¶ò¶¢ À°é·» Ãê¼ôà ÕÆåÅ ÇÕ ÃðÕÅð ÁÇÜÔÆÁ» èîÕÆÁ» Á¼×¶ éÔÄ Þ°Õ¶×Æ¢ ÃðÕÅð é¶ îÅð¶ ×Â¶ ñ¯Õ» çÆ ïÅç ÓÚ Çå¿é Ççé» ç¶ ðÅôàðÆ Ã¯× çÅ ÁËñÅé òÆ ÕÆå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Ã¹ð¾ÇÖÁÅ ç¶ Ãõå êÌì¿è: </w:t>
      </w:r>
      <w:r>
        <w:rPr>
          <w:rFonts w:cs="Satluj" w:ascii="Satluj" w:hAnsi="Satluj"/>
        </w:rPr>
        <w:t>ÁËîðÜËºÃÆ ç¶ ÁËñÅé éÅñ Ã¹ð¾ÇÖÁÅ ìñ» ù òè¶ð¶ ôÕåÆÁ» Çç¾åÆÁ» ×ÂÆÁ» Ôé Áå¶ éÅ×ÇðÕ ÁÅ÷ÅçÆÁ» Óå¶ Õ°Þ êÅì¿çÆÁ» ñ×ÅÂÆÁ» ×ÂÆÁ» Ôé¢ ð¾ÇÖÁÅ î³åðÆ Áé°ÃÅð ø½Ü ÃóÕ» Óå¶ åÅÇÂéÅå ðÔ¶×Æ å» Ü¯ ÃÇæåÆ ù ÕÅìÈ ÓÚ ð¾ÇÖÁÅ ÜÅ ÃÕ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ÁÅî ÜÆòé Óå¶ ÁÃð: </w:t>
      </w:r>
      <w:r>
        <w:rPr>
          <w:rFonts w:cs="Satluj" w:ascii="Satluj" w:hAnsi="Satluj"/>
        </w:rPr>
        <w:t>ÇÔ¿ÃÅ ç¶ î¼ç¶é÷ð Õ°Þ ÇÂñÅÇÕÁ» ÓÚ ÃÕÈñ» ù ì¿ç Õð Çç¾åÅ Ç×ÁÅ þ¢ ÇÂÃ ç½ðÅé ×¹ÁÅà¶îÅñÅ ÇÃàÆ ÃÇæå ÁîðÆÕÆ çÈåØð é¶ ÁÅêä¶ ÃàÅø ñÂÆ ÜÅðÆ ÕÆå¶ ôËµñàð-ÇÂé-êñ¶Ã (Á³çð ðÇÔä) ç¶ Ô¹Õî» ù ÔàÅ ÇñÁÅ þ¢ ÃðÕÅð Ô¹ä ×Ëº×» ç¶ ÇÂÃ ÁÇåòÅçÆ ôÅÃé ù õåî Õðé ñÂÆ ò¾â¶ Á½êÌ¶ôé çÆ ÇåÁÅðÆ ÓÚ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Satluj" w:ascii="Satluj" w:hAnsi="Satluj"/>
          <w:b/>
          <w:sz w:val="32"/>
          <w:szCs w:val="32"/>
        </w:rPr>
        <w:t xml:space="preserve">é¯ìñ éÅ Çîñä î×ð¯º àð¿ê é¶ é½ðò¶ ç¶ </w:t>
      </w:r>
      <w:r>
        <w:rPr>
          <w:rFonts w:cs="Arial" w:ascii="Arial" w:hAnsi="Arial"/>
          <w:b/>
          <w:sz w:val="32"/>
          <w:szCs w:val="32"/>
        </w:rPr>
        <w:t>PM</w:t>
      </w:r>
      <w:r>
        <w:rPr>
          <w:rFonts w:cs="Satluj" w:ascii="Satluj" w:hAnsi="Satluj"/>
          <w:b/>
          <w:sz w:val="32"/>
          <w:szCs w:val="32"/>
        </w:rPr>
        <w:t xml:space="preserve"> ù ÇÚ¾áÆ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òÅÇô¿×àé: ÁîðÆÕÆ ðÅôàðêåÆ â½éñâ àð¿ê é¶ é½ðò¶ ç¶ êÌèÅé î³åðÆ Ü¯éÅÃ ×Ôð Ãà¯ð ù ÇÂ¾Õ ÇÚ¾áÆ ÇñÖÆ þ ÇÜÃ ÓÚ é¯ìËñ ê¹ðÃÕÅð éÅ Çîñä çÆ ÇôÕÅÇÂå ÕÆåÆ ×ÂÆ þ¢ ÇÂ¾Õ Çðê¯ðà î¹åÅÇìÕ àð¿ê é¶ ê¼åð ÓÚ ÇñÇÖÁÅ ÇÕ Á¼á Ü¿×» ð¹ÕòÅÀ°ä ç¶ ìÅòÜÈç À°é·» ù é¯ìËñ éÔÄ ÇîÇñÁÅ¢ ÇÂÃ ñÂÆ Ô¹ä À°é·» é¶ ô»åÆ ìÅð¶ Ã¯ÚäÅ Û¾â Çç¾åÅ þ¢</w:t>
      </w:r>
    </w:p>
    <w:p>
      <w:pPr>
        <w:pStyle w:val="BodyText2"/>
        <w:spacing w:lineRule="auto" w:line="240" w:before="0" w:after="0"/>
        <w:rPr>
          <w:rFonts w:ascii="Satluj" w:hAnsi="Satluj" w:cs="Satluj"/>
        </w:rPr>
      </w:pPr>
      <w:r>
        <w:rPr>
          <w:rFonts w:cs="Satluj" w:ascii="Satluj" w:hAnsi="Satluj"/>
        </w:rPr>
        <w:t xml:space="preserve">àð¿ê é¶ Á¼×¶ ÇñÇÖÁÅ ÇÕ ô»åÆ ÷ðÈðÆ þ, êð Ô¹ä îËº ÇÂÔ òÆ Ã¯Ú»×Å ÇÕ ÁîðÆÕÅ ç¶ ÇÔ¾å ÓÚ ÕÆ ÃÔÆ þ¢ </w:t>
      </w:r>
      <w:r>
        <w:rPr>
          <w:rFonts w:cs="Calibri" w:ascii="Calibri" w:hAnsi="Calibri"/>
          <w:b/>
        </w:rPr>
        <w:t>Greenland</w:t>
      </w:r>
      <w:r>
        <w:rPr>
          <w:rFonts w:cs="Satluj" w:ascii="Satluj" w:hAnsi="Satluj"/>
        </w:rPr>
        <w:t xml:space="preserve"> Óå¶ Õì÷Å Õðé çÆ À°é·» çÆ Õ¯Çôô çÅ ÇÂ¾Õ ÕÅðé é¯ìËñ ô»åÆ ê¹ðÃÕÅð éÅ ÇîñäÅ òÆ þ¢ ÇÂÃ ÕÅðé À°é·» ç¶ øËÃñ¶ Óå¶ òÆ ÁÃð êË ÇðÔ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À°é·» Á¼×¶ ÇÕÔÅ, TâËéîÅðÕ À°Ã ÷îÆé (</w:t>
      </w:r>
      <w:r>
        <w:rPr>
          <w:b/>
        </w:rPr>
        <w:t>Greenland</w:t>
      </w:r>
      <w:r>
        <w:rPr>
          <w:rFonts w:cs="Satluj" w:ascii="Satluj" w:hAnsi="Satluj"/>
        </w:rPr>
        <w:t>) ù ðÈÃ Ü» ÚÆé å¯º ìÚÅ éÔÄ ÃÕçÅ¢ Çøð ÃòÅñ ÇÂÔ þ ÇÕ À°é·» çÅ À°Ã Óå¶ îÅñÕÆ Ô¾Õ ÇÕª þ? ÁÇÜÔÅ Õ¯ÂÆ ÇñÖåÆ çÃåÅò¶÷ éÔÄ, ìÃ ÇÂ¿éÅ þ ÇÕ ÃËºÕó¶ ÃÅñ êÇÔñ» À°µæ¶ À°é·» çÆ ÇÂ¾Õ ÇÕôåÆ êÔ¹¿ÚÆ ÃÆ, êð ÃÅâÆÁ» ÇÕôåÆÁ» å» Ô¹ä òÆ À°µæ¶ êÔ¹¿Ú ðÔÆÁ» Ôé¢U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BodyText3"/>
        <w:spacing w:lineRule="auto" w:line="240" w:before="0" w:after="0"/>
        <w:rPr>
          <w:rFonts w:ascii="Satluj" w:hAnsi="Satluj" w:cs="Satluj"/>
        </w:rPr>
      </w:pPr>
      <w:r>
        <w:rPr>
          <w:rFonts w:cs="Satluj" w:ascii="Satluj" w:hAnsi="Satluj"/>
        </w:rPr>
        <w:t>ÁîðÆÕÅ éÅñ Õ¹ó¾åä Áå¶ ÚÆé éÅñ ç¯ÃåÆ é¶ ÕËé¶âÅ çÆ Çòç¶ô éÆåÆ é¶ ÇñÁ»çÅ ò¾âÅ í±ÚÅñ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Á½àòÅ: ç¹éÆÁ» çÆ ÇÃÁÅÃå ÓÚ ÇÂ¾Õ ÁÇÜÔÅ ç½ð ô¹ðÈ Ô¯ Ú¹¾ÕÅ þ ÇÜ¾æ¶ ê¹ðÅä¶ ç¯Ãå íð¯Ã¶î³ç éÔÄ ðÔ¶ Áå¶ ê¹ðÅä¶ Çòð¯èÆ ÁÚÅéÕ øÅÇÂç¶î³ç ÇçÖä ñ¾×¶ Ôé¢ ÇÂÃ À°æñ-ê¹æñ çÆ Ãí å¯º ò¾âÆ ÇîÃÅñ ìä Õ¶ ÕËé¶âÅ À°µíÇðÁÅ þ¢ çÔÅÇÕÁ» åÕ ÁîðÆÕÅ çÅ êðÛÅò» ìä Õ¶ Ú¾ñä òÅñÅ ÕËé¶âÅ Ô¹ä ÁÅêä¶ ñÂÆ ò¾ÖðÅ ðÃåÅ ñ¾íçÅ ÇçÖÅÂÆ ç¶ ÇðÔÅ þ¢ ÚÆé éÅñ àËÇðø âÆñ, òêÅðÕ é÷çÆÕÆÁ» Áå¶ ðäéÆåÕ Ã»Þ¶çÅðÆ òð×¶ ôìç ÇÂÃ ×¾ñ ç¶ Ã¿Õ¶å Ôé ÇÕ Á½àòÅ Ô¹ä òÅÇô¿×àé çÆ Ôð ñÅÂÆé Óå¶ Ú¾ñä ñÂÆ ÇåÁÅð éÔÄ¢ îÅîñ¶ éÅñ Ü¹ó¶ ÜÅäÕÅð ÕÇÔ¿ç¶ Ôé ÇÕ ÕËé¶âÅ çÅ ÇÂÔ ð¹õ Õ¯ÂÆ íÅòéÅåîÕ Ü» ÇòÚÅðèÅðÕ ìçñÅÁ éÔÄ Ã×¯º á§ãÆ ×äéÅ Áå¶ îÜìÈðÆ ÓÚ¯º êËçÅ Ô¯ÇÂÁÅ ÇÂ¾Õ øËÃñÅ þ¢ ÕËé¶âÅ ç¶ ÇÂÃ Õçî é¶ ç¹éÆÁ» íð ç¶ ç¶ô» ÓÚ ÇÂ¾Õ éòÄ ìÇÔÃ Û¶ó Çç¾å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ÁÅõð ÕËé¶âÅ ù ÇÕª ìçñäÅ ÇêÁÅ ðÃåÅ? </w:t>
      </w:r>
      <w:r>
        <w:rPr>
          <w:rFonts w:cs="Satluj" w:ascii="Satluj" w:hAnsi="Satluj"/>
        </w:rPr>
        <w:t>ÁîðÆÕÅ çÆÁ» éÆåÆÁ» é¶ ÇÜÃ íð¯Ã¶ ù å¯ÇóÁÅ þ, À°Ã¶ õÅñÆ æ» ÓÚ ÚÆé é¶ ÁÅðÇæÕ î½ÇÕÁ» éÅñ Õçî ð¾ÇÖÁÅ þ¢ éåÆÜÅ ÇÂÔ þ ÇÕ ÕËé¶âÅ Ô¹ä Ã¹ð¾ÇÖÁÅ éÅñ¯º ÁÅðÇæÕåÅ Áå¶ ÃÇæðåÅ ù åðÜÆÔ Çç¿çÅ é÷ð ÁÅ ÇðÔÅ þ¢ ÇÂÃ å¯º ÇÂñÅòÅ ÁîðÆÕÅ å¯º çÈðÆ çÆ ò¾âÆ òÜ·Å ÇÂÔ òÆ þ ÇÕ â½éñâ àð¿ê ç¶ çÈÜ¶ ÕÅðÜÕÅñ ÓÚ ÁîðÆÕÅ é¶ ÃÇÔï¯×ÆÁ» ù ç¯Ãå éÔÄ Ã×¯º ÁèÆé ÃîÞäÅ ô¹ðÈ Õð Çç¾åÅ¢ ÕËé¶âÅ ù EAò» ÃÈìÅ ÕÇÔä òð×¶ ÇìÁÅé, îéîÅé¶ àËÇðøÃ Áå¶ Çìé» ÃñÅÔ-îôòð¶ ç¶ ñÂ¶ ×Â¶ øËÃÇñÁ» é¶ ÕËé¶âÅ ù ÇÂÔ Ã¯Úä ñÂÆ îÜìÈð Õð Çç¾åÅ ÇÕ ÕÆ ÁîðÆÕÅ Ô¹ä òÆ ÇÂ¾Õ íð¯Ã¶î³ç ÃÅæ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àËÇðø» çÆ îÅð, ÁÅðÇæÕåÅ Óå¶ ÇÃ¾èÅ ÁÃð: </w:t>
      </w:r>
      <w:r>
        <w:rPr>
          <w:rFonts w:cs="Satluj" w:ascii="Satluj" w:hAnsi="Satluj"/>
        </w:rPr>
        <w:t>ÁîðÆÕÆ àËÇðø éÆåÆÁ» çÅ Ãí å¯º â±¿ØÅ ÁÃð ÕËé¶âÅ òð×¶ ÁËÕÃê¯ðà Çéðíð ç¶ô Óå¶ ÇêÁÅ þ¢ ÃàÆñ, ÁË¬îÆéÆÁî Áå¶ ÁÅà¯ ÃËÕàð ÓÚ Ô¯Â¶ é°ÕÃÅé é¶ ÇÂÔ ÃÅø Õð Çç¾åÅ ÇÕ ÇÃðø Ã¹ð¾ÇÖÁÅ Ã»Þ¶çÅðÆ ê¶à éÔÄ íðçÆ¢ ÁÇÜÔ¶ ÓÚ ÚÆé òð×¶ ò¾â¶ ìÅ÷Åð ù é÷ðÁ³çÅ÷ ÕðéÅ ÕËé¶âÅ ñÂÆ Ã¿íò éÔÄ ÇðÔÅ¢ ÇÜ¾æ¶ ÁîðÆÕÅ çìÅÁ, ÇÚåÅòéÆ Áå¶ êÅì¿çÆÁ» çÆ íÅôÅ ì¯ñçÅ þ, À°µæ¶ ÚÆé ìÅ÷Åð, Çéò¶ô Áå¶ àËÇðø ðÅÔå çÆ ê¶ôÕô ÕðçÅ þ¢ ÚÆéÆ ÇÂñËÕÇàÌÕ òÅÔé» Óå¶ àËÇðø ØàÅÀ°äÅ Áå¶ ìçñ¶ ÓÚ ÕËé¯ñÅ Áå¶ ÃÆ-øÈâ Óå¶ ðÅÔå ñËäÅ ÕËé¶âÅ ñÂÆ ÇÃ¾èÅ-ÇÃ¾èÅ øÅÇÂç¶ çÅ Ã½çÅ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ç¹éÆÁ» ÇÜÃ¶ åð·» çÆ þ, À°Ã¶ åð·» ÔÆ ÃòÆÕÅð Õð¯: </w:t>
      </w:r>
      <w:r>
        <w:rPr>
          <w:rFonts w:cs="Satluj" w:ascii="Satluj" w:hAnsi="Satluj"/>
        </w:rPr>
        <w:t>êÌèÅé î³åðÆ îÅðÕ ÕÅðéÆ çÆ ç¹éÆÁ» ÇÜÃ åð·» çÆ þ, À°¶Ã¶ åð·» ÃòÆÕÅð Õð¯ éÆåÆ çðÁÃñ éòÄ ×ñ¯ìñ Ã¯Ú çÅ éÅÁðÅ ìä ×ÂÆ þ¢ Ô¹ä ç¶ô ÇÂÔ éÔÄ ç¶Öç¶ ÇÕ Õ½ä ñ¯Õå¿åðÆ þ Áå¶ Õ½ä éÔÄ Ã×¯º ÇÂÔ ç¶Öç¶ Ôé ÇÕ Õ½ä ð¹÷×Åð Çç¿çÅ þ ÇÕ Õ½ä ìÅ÷Åð Ö¯ñ·çÅ þ Áå¶ Õ½ä ÃÇæðåÅ Çç¿çÅ þ¢ ï½ðê, ÕËé¶âÅ Áå¶ ÇÂ¾æ¯º åÕ ÇÕ Â¶ôÆÁÅ ç¶ ÃÇÔï¯×Æ òÆ Ô¹ä ÁîðÆÕÆ ðäéÆåÆ å¯º ÁÃÇÔÜ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Üç¯º ÃÇÔï¯×Æ ÁÅêä¶-ÁÅêä¶ ÇÔ¾å ÃÅèä ñ¾×ç¶ Ôé å» Ã¹íÅÇòÕ þ ÇÕ ÁîðÆÕÆ Ö¶î¶ ÓÚ åð¶ó» ÇçÖÅÂÆ ç¶ä ñ¾×ä¢ ÕËé¶âÅ ÇÂÕ¾ñÅ éÔÄ¢ íÅðå, ìÌÅ÷Æñ, ÇÂ¿â¯é¶ôÆÁÅ òð×¶ ç¶ô òÆ Ô¹ä ÇÂ¾Õ èð¹ò çÆ ìÜÅÂ¶ ÕÂÆ èð¹ò» éÅñ Çðôå¶ ÇéíÅÁ ðÔ¶ Ôé¢ ÕËé¶âÅ çÆ ÚÆé éÅñ é¶óåÅ ÇÂÃ¶ ×ñ¯ìñ ìçñÅÁ çÅ ÇÔ¾Ã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BodyText3"/>
        <w:spacing w:lineRule="auto" w:line="240" w:before="0" w:after="0"/>
        <w:rPr>
          <w:rFonts w:ascii="Satluj" w:hAnsi="Satluj" w:cs="Satluj"/>
        </w:rPr>
      </w:pPr>
      <w:r>
        <w:rPr>
          <w:rFonts w:cs="Satluj" w:ascii="Satluj" w:hAnsi="Satluj"/>
        </w:rPr>
        <w:t>êÅÇÕ àËºÕ» é¶ À°âÅ Çç¾åÆÁ» D@ îÃÇÜç» å¶ ÇÂîÅî òÆ ÕÆå¶ Á×òÅ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ìñ¯ÇÚÃåÅé: ìñ¯Ú îé°¾ÖÆ ÁÇèÕÅð ÕÅðÕ¹é îÆð ïÅð ìñ¯Ú é¶ êÅÇÕÃåÅé ç¶ èÅðÇîÕ êÖ³â ù ì¶éÕÅì Õð Õ¶ Á³åððÅôàðÆ íÅÂÆÚÅð¶ ù þðÅé Õð Çç¾åÅ þ¢ îÆð ìñ¯Ú ç¶ Áé°ÃÅð ç¹éÆÁÅ íð ÓÚ ÇÂÃñÅî ç¶ ð¾ÇÖÁÕ Ô¯ä çÅ ÇçÖÅòÅ Õðé òÅñ¶ êÅÇÕÃåÅé é¶ Ô¹ä åÕ ìñ¯ÇÚÃåÅé ÓÚ D@ å¯º ò¾è îÃÇÜç» ù àËºÕ» Óå¶ å¯êÖÅé¶ éÅñ åìÅÔ Õð Çç¾å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ÃÈåð» Áé°ÃÅð ÇÂÔ Ö¹ñÅÃÅ ÁÇÜÔ¶ Ãî¶º Ô¯ÇÂÁÅ þ Üç¯º êÅÇÕÃåÅé íÅðå Çòð¹¾è îéØóå ç¯ô ñ×Å ÇðÔÅ þ¢ ìñ¯Ú é¶åÅ é¶ Ãê¼ôà ÕÆåÅ ÇÕ êÅÇÕÃåÅé ù èÅðÇîÕ ÁÅ÷ÅçÆ çÅ êÌÚÅð Õðé çÅ Õ¯ÂÆ éËÇåÕ ÁÇèÕÅð éÔÄ ÇÕª ÇÕ ÇÂÃ çÅ ÁÅêäÅ ÇÂÇåÔÅÃ Ø¼à Ç×äåÆÁ» Áå¶ ìñ¯Ú î¹ÃñîÅé» ç¶ ÷¹ñî éÅñ íÇðÁÅ Ô¯ÇÂÁÅ þ¢ îÆð ïÅð ìñ¯Ú é¶ êÅÇÕÃåÅéÆ ø½Ü Óå¶ ìÔ¹å ×¿íÆð ç¯ô ñ×Åªç¶ Ô¯Â¶ ÇÕÔÅ ÇÕ ìñ¯ÇÚÃåÅé ÓÚ ø½ÜÆ ÕÅðòÅÂÆÁ» ç½ðÅé îÃÇÜç» Óå¶ ÇÃ¾è¶ å½ð Óå¶ ì¿ìÅðÆ ÕÆåÆ ×ÂÆ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À°é·» çÅÁòÅ ÕÆåÅ ÇÕ Ã¹ð¾ÇÖÁÅ ìñ» é¶ éÅ ÇÃðø îÃÇÜç» ù ãÅÇÔÁÅ Ã×¯º êÇò¾åð Õ¹ðÅé ù òÆ ÃÅó Çç¾åÅ å¶ èÅðÇîÕ ÇòçòÅé» (ÇÂîÅî») ù Á×òÅ Õð ÇñÁÅ¢ ìñ¯Ú é¶åÅ Áé°ÃÅð ÇÂé·» ÔîÇñÁ» çÅ À°ç¶ô ìñ¯Ú íÅÂÆÚÅð¶ ç¶ èÅðÇîÕ ÇòôòÅÃ Óå¶ ÔîñÅ ÕðéÅ, Áå¶ À°é·» ù îÅéÇÃÕ å½ð Óå¶ å¯óéÅ þ å» Ü¯ À°Ô ÁÅ÷ÅçÆ çÆ ÁÅêäÆ î³× ù ÇåÁÅ× ç¶ä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êÅÇÕÃåÅéÆ ø½Ü çÆ ì¶ðÇÔîÆ çÅ ÃìÈå Çç¿ç¶ Ô¯Â¶ îÆð ìñ¯Ú é¶ ÇÕÔÅ ÇÕ ìñ¯ÇÚÃåÅé ç¶ ÃÅìÕÅ ôÅÃÕ õÅé Á½ø ÕñÅå çÆ ÇÂÇåÔÅÃÕ îÃÇÜç êÅÇÕÃåÅéÆ àËºÕ» ç¹ÁÅðÅ ÇéôÅéÅ ìäÅÇÂÁÅ Ç×ÁÅ êÇÔñÅ èÅðÇîÕ ÃæÅé ÃÆ¢ À°Ã é¶ çÅÁòÅ ÕÆåÅ ÇÕ ÇÂÃ îÃÇÜç çÆÁ» Õ¿è» Óå¶ ÁÜ¶ òÆ î¯ðàÅð ×¯ÇñÁ» Áå¶ ×¯ñÆÁ» ç¶ ÇéôÅé Ôé, Ü¯ êÅÇÕÃåÅé ç¶ ø½ÜÆ ÁÇåÁÅÚÅð» çÆ ×òÅÔÆ íðç¶ Ôé¢ ÇÂÔ ØàéÅ êÅÇÕÃåÅé ç¶ ÇÂÃñÅîÆ Õçð»-ÕÆîå» ç¶ ð¾ÇÖÁÕ Ô¯ä ç¶ çÅÁò¶ ù êÈðÆ åð·» ÞÈáñÅªç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Satluj" w:ascii="Satluj" w:hAnsi="Satluj"/>
          <w:b/>
          <w:sz w:val="36"/>
          <w:szCs w:val="36"/>
        </w:rPr>
        <w:t>ÁîðÆÕÆ ø½Ü é¶ Û¾ÇâÁÅ Áñ-ÁÃç Â¶Áðì¶Ã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åÇÔðÅé: ÇÂðÅÕ çÅ ÁËé Áñ-ÁÃç Â¶Áðì¶Ã ÁîðÆÕÆ ø½Ü çÅ ÁÅêÌ¶ôé ÇÂðÅÕÆ øÌÆâî ç½ðÅé çÈÜÅ Ãí å¯º ò¾âÅ ø½ÜÆ ÔòÅÂÆ Á¼âÅ ÃÆ¢ ÜéòðÆ B@A@ å¯º B@BF åÕ ÁîðÆÕÆ ø½Ü çÆÁ» ÕÂÆ à¹ÕóÆÁ» ÇÂ¾æ¶ åÅÇÂéÅå ðÔÆÁ»¢ B@BD ÓÚ ÇÂðÅÕ Áå¶ ÁîðÆÕÅ ÇòÚÅñ¶ Ô¯Â¶ ÇÂ¾Õ ÃîÞ½å¶ åÇÔå Ô¹ä ÁîðÆÕÆ ø½Ü é¶ ÇÂÃ ì¶Ã å¯º ÁÅêä¶ ø½ÜÆÁ» ù Õ¾ã ÇñÁÅ þ¢ ÁîðÆÕÆ ø½ÜÆÁ» é¶ ÇÂðÅÕ ç¶ ÁËé Áñ-ÁÃç Â¶Áðì¶Ã å¯º ÁÅêäÆ òÅêÃÆ êÈðÆ Õð ñÂÆ þ¢ ÇÂðÅÕ ç¶ ð¾ÇÖÁÅ î³åðÅñ¶ é¶ ÇÕÔÅ ÇÕ ê¼ÛîÆ ÇÂðÅÕ ÓÚ ÃÇæå ÇÂÔ Â¶Áðì¶Ã Ô¹ä êÈðÆ åð·» ÇÂðÅÕÆ ø½Ü ç¶ Õ¿àð¯ñ ÓÚ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ÂÔ òÅÇô¿×àé Áå¶ ì×çÅç ÇòÚÅñ¶ B@BD ÓÚ Ô¯Â¶ ÃîÞ½å¶ åÇÔå Ô¯ ÇðÔÅ þ¢ ÇÂÃ ÃîÞ½å¶ ÓÚ ÇÂÔ åËÁ ÕÆåÅ Ç×ÁÅ ÃÆ ÇÕ ÁîðÆÕÅ çÆ Á×òÅÂÆ òÅñ¶ ø½ÜÆ Á½êÌ¶ôé» ù ì¿ç ÕÆåÅ ÜÅò¶×Å¢ ÇÂðÅÕÆ ø½Ü ç¶ ÇÂ¾Õ Õðéñ é¶ Â¶Áðì¶Ã å¯º ÁîðÆÕÆ ø½ÜÆÁ» çÆ òÅêÃÆ çÆ ê¹ôàÆ Õðç¶ Ô¯Â¶ ÇÕÔÅ ÇÕ Õ°Þ ñ½ÇÜÃÇàÕ (ðÃç Ãì¿èÆ) ÕÅðé» Õð Õ¶ ÁÜ¶ òÆ Õ°Þ ø½ÜÆ À°µæ¶ î½ÜÈç Ôé¢ Ã¹ð¾ÇÖÁÅ ÕÅðé» çÅ ÔòÅñÅ Çç¿ç¶ Ô¯Â¶ À°é·» é¶ ÇÂÃ å¯º ò¾è ÜÅäÕÅðÆ ç¶ä å¯º îé·Å Õð Çç¾åÅ ÔÅñ»ÇÕ, ÁîðÆÕÆ ø½ÜÆÁ» çÆ òÅêÃÆ Õç¯º ô¹ðÈ Ô¯ÂÆ, ÇÂÃ ìÅð¶ ÜÅäÕÅðÆ Ãê¼ôà éÔÄ Ô¯ ÃÕ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Satluj" w:ascii="Satluj" w:hAnsi="Satluj"/>
          <w:b/>
          <w:sz w:val="40"/>
          <w:szCs w:val="40"/>
        </w:rPr>
        <w:t>åÆÜÅ Çòôò ï°¾è Çøð ç¶ Çðþ çÃåÕ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å¶ÔðÅé: ê¼ÛîÆ Â¶ôÆÁÅ ÓÚ Ü¿× ç¶ ì¾çñ Ô¯ð ×Èó·¶ Ô¹¿ç¶ ÜÅ ðÔ¶ Ôé¢ ÇÂðÅé ç¶ ðÅôàðêåÆ îÃÈç ê¶÷¶ôÕÆÁé é¶ ÁîðÆÕÆ ðÅôàðêåÆ â½éñâ àð¿ê ù Ãõå ñÇÔÜ¶ ÓÚ Ú¶åÅòéÆ Çç¾åÆ þ¢ ê¶÷¶ôÕÆÁé é¶ ÃÅø ÇÕÔÅ þ ÇÕ Ü¶Õð ÇÂðÅé ç¶ Ã¹êðÆî ñÆâð ÁïÅå¹¾ñÅ ÁñÆ õÅîé¶ÂÆ Óå¶ Õ¯ÂÆ òÆ ÔîñÅ Ô¯ÇÂÁÅ å» ÇÂÃ ù ÇÂðÅéÆ Õ½î Çòð¹¾è êÈðé Ü¿× (</w:t>
      </w:r>
      <w:r>
        <w:rPr>
          <w:b/>
        </w:rPr>
        <w:t>All-out War</w:t>
      </w:r>
      <w:r>
        <w:rPr>
          <w:rFonts w:cs="Satluj" w:ascii="Satluj" w:hAnsi="Satluj"/>
        </w:rPr>
        <w:t>) çÅ ÁËñÅé î³ÇéÁÅ ÜÅò¶×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àð¿ê òñ¯º éòÄ ñÆâðÇôê çÆ î³×: </w:t>
      </w:r>
      <w:r>
        <w:rPr>
          <w:rFonts w:cs="Satluj" w:ascii="Satluj" w:hAnsi="Satluj"/>
        </w:rPr>
        <w:t>ÇÂÔ åéÅÁ À°Ã Ãî¶º òÇèÁÅ Üç¯º ðÅôàðêåÆ àð¿ê é¶ ÇÂ¾Õ ÇÂ¿àðÇòÀ± ç½ðÅé ÇÕÔÅ ÇÕ ÂÆðÅé ÓÚ Ô¹ä éòÄ ñÆâðÇôê ñ¾íä çÅ Ãî» ÁÅ Ç×ÁÅ þ¢ àð¿ê é¶ ÂÆðÅéÆ ñÆâðÇôê Óå¶ Çå¾Ö¶ Ôîñ¶ ÕðÇçÁ» ç¯ô ñÅÇÂÁÅ ÇÕ À°Ô ÇÔ¿ÃÅ Áå¶ âð ç¶ ÷¯ð Óå¶ ðÅÜ Õð ðÔ¶ Ôé¢ À°é·» é¶ Ã¹êðÆî ñÆâð Óå¶ ç¶ô çÆ î¹Õ¿îñ åìÅÔÆ Õðé Áå¶ Á³ç¯ñéÕÅðÆÁ» ù çìÅÀ°ä ñÂÆ ì¶ÇîÃÅñ ÇÔ¿ÃÅ òðåä ç¶ ç¯ô òÆ ñÅÂ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ø»ÃÆÁ» Áå¶ îé°¾ÖÆ ÁÇèÕÅð» çÅ î¹¾çÅ: </w:t>
      </w:r>
      <w:r>
        <w:rPr>
          <w:rFonts w:cs="Satluj" w:ascii="Satluj" w:hAnsi="Satluj"/>
        </w:rPr>
        <w:t>àð¿ê é¶ ÂÆðÅé ÓÚ îé°¾ÖÆ ÁÇèÕÅð» çÆ À°¦ØäÅ çÅ î¹¾çÅ Ú¹¾ÕÇçÁ» ÕÇæå ø»ÃÆÁ» çÆ Ãõå ÇéÖ¶èÆ ÕÆåÆ¢ À°é·» é¶ å¿Ü ÕÃÇçÁ» ÇÕÔÅ ÇÕ ÂÆðÅéÆ ñÆâðÇôê òñ¯º ÇñÁÅ Ç×ÁÅ Ãí å¯º òèÆÁÅ øËÃñÅ ÇÂÔ ÃÆ ÇÕ À°é·» é¶ ç¯ Ççé êÇÔñ» H@@ å¯º ò¾è ñ¯Õ» ù ø»ÃÆ éÔÄ Çç¾åÆ¢ Ç÷Õðï¯× þ ÇÕ ÂÆðÅé ÓÚ ÇêÛñ¶ ÕÂÆ ÔøÇåÁ» å¯º ðÅÜéÆÇåÕ çîé Áå¶ ÁÅðÇæÕ å¿×Æ Çòð¹¾è íÅðÆ êÌçðôé Ô¯ ðÔ¶ Ôé¢ àð¿ê î¹åÅÇìÕ ÇÂðÅé ÓÚ Ô¯ ðÔ¶ êÌçðôé ÇÂÃ ×¾ñ çÅ ÃìÈå Ôé ÇÕ À°µæ¯º çÆ ÜéåÅ ìçñÅÁ ÚÅÔ¹¿ç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àð¿ê ù ç¾ÇÃÁÅ ÁêðÅèÆ: </w:t>
      </w:r>
      <w:r>
        <w:rPr>
          <w:rFonts w:cs="Satluj" w:ascii="Satluj" w:hAnsi="Satluj"/>
        </w:rPr>
        <w:t>çÈÜ¶ êÅÃ¶ Ã¹êðÆî ñÆâð ÁñÆ õÅîé¶ÂÆ é¶ àð¿ê ù ÇÂ¾Õ ÁêðÅèÆ ÕðÅð Çç¾åÅ þ, Áå¶ À°é·» ù ÂÆðÅé ÓÚ Ô¯ÂÆ Áô»åÆ Áå¶ é°ÕÃÅé ñÂÆ Ç÷¿î¶òÅð áÇÔðÅÇÂÁÅ þ¢ ðÅôàðêåÆ ê¶÷¶ôÕÆÁé é¶ ç¶ô çÆ ÁÅðÇæÕ î³çÔÅñÆ ñÂÆ ÁîðÆÕÅ çÆ ê¹ðÅäÆ ç¹ôîäÆ Áå¶ òÅÇô¿×àé òñ¯º ñ×ÅÂÆÁ» ×ÂÆÁ» Áäîé°¾ÖÆ êÅì¿çÆÁ» ù î¹¾Ö ÕÅðé ç¾ÇÃ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Üç¯º å¯º â½éñâ àð¿ê ò·ÅÂÆà ÔÅÀ±Ã ÓÚ òÅêÃ ÁÅÂ¶ Ôé å¶ÔðÅé Áå¶ òÅÇô¿×àé ÇòÚÅñ¶ Ãì¿è ì¶Ô¾ç éÅ÷¹Õ Ô¯ ×Â¶ Ôé¢ ÁîðÆÕÅ òñ¯º ÂÆðÅé Óå¶ ò¾è å¯º ò¾è çìÅÁ êÅÀ°ä çÆ éÆåÆ ÜÅðÆ þ ÇÜÃ ÕÅðé ç¯ò» ç¶ô» ÇòÚÅñ¶ àÕðÅÁ òèä çÆ Ã¿íÅòéÅ ñ×ÅåÅð ìäÆ Ô¯Â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RChatrikWeb">
    <w:charset w:val="00"/>
    <w:family w:val="auto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BodyTextChar">
    <w:name w:val="Body Text Char"/>
    <w:qFormat/>
    <w:rPr>
      <w:rFonts w:ascii="DRChatrikWeb" w:hAnsi="DRChatrikWeb" w:cs="DRChatrikWeb"/>
      <w:b/>
      <w:kern w:val="2"/>
      <w:sz w:val="36"/>
      <w:szCs w:val="36"/>
    </w:rPr>
  </w:style>
  <w:style w:type="character" w:styleId="BodyText2Char">
    <w:name w:val="Body Text 2 Char"/>
    <w:qFormat/>
    <w:rPr>
      <w:rFonts w:ascii="DRChatrikWeb" w:hAnsi="DRChatrikWeb" w:cs="DRChatrikWeb"/>
      <w:kern w:val="2"/>
      <w:sz w:val="22"/>
      <w:szCs w:val="22"/>
    </w:rPr>
  </w:style>
  <w:style w:type="character" w:styleId="BodyText3Char">
    <w:name w:val="Body Text 3 Char"/>
    <w:qFormat/>
    <w:rPr>
      <w:rFonts w:ascii="DRChatrikWeb" w:hAnsi="DRChatrikWeb" w:cs="DRChatrikWeb"/>
      <w:b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DRChatrikWeb" w:hAnsi="DRChatrikWeb" w:cs="DRChatrikWeb"/>
      <w:b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DRChatrikWeb" w:hAnsi="DRChatrikWeb" w:cs="DRChatrikWeb"/>
    </w:rPr>
  </w:style>
  <w:style w:type="paragraph" w:styleId="BodyText3">
    <w:name w:val="Body Text 3"/>
    <w:basedOn w:val="Normal"/>
    <w:qFormat/>
    <w:pPr>
      <w:jc w:val="both"/>
    </w:pPr>
    <w:rPr>
      <w:rFonts w:ascii="DRChatrikWeb" w:hAnsi="DRChatrikWeb" w:cs="DRChatrikWeb"/>
      <w:b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22:41:00Z</dcterms:created>
  <dc:creator>kanwarbains4@gmail.com</dc:creator>
  <dc:description/>
  <cp:keywords/>
  <dc:language>en-US</dc:language>
  <cp:lastModifiedBy>kanwarbains4@gmail.com</cp:lastModifiedBy>
  <dcterms:modified xsi:type="dcterms:W3CDTF">2026-01-21T00:41:00Z</dcterms:modified>
  <cp:revision>6</cp:revision>
  <dc:subject/>
  <dc:title/>
</cp:coreProperties>
</file>